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i/>
          <w:i/>
          <w:sz w:val="22"/>
          <w:szCs w:val="28"/>
          <w:lang w:val="en-US" w:eastAsia="en-US"/>
        </w:rPr>
      </w:pPr>
      <w:r>
        <w:rPr>
          <w:b/>
          <w:i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190500</wp:posOffset>
            </wp:positionV>
            <wp:extent cx="676275" cy="902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 25.09.2023 г.  №_591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/>
      </w:pPr>
      <w:r>
        <w:rPr>
          <w:b/>
          <w:sz w:val="26"/>
          <w:szCs w:val="26"/>
        </w:rPr>
        <w:t>О формировании и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>
          <w:b/>
        </w:rPr>
        <w:t xml:space="preserve"> </w:t>
      </w:r>
      <w:r>
        <w:rPr>
          <w:b/>
          <w:sz w:val="26"/>
          <w:szCs w:val="26"/>
        </w:rPr>
        <w:t>ведения личного подсобного хозяйства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садоводства или огородничества на территории сельских поселений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. 6 ст. 39.5. Земельного кодекса Российской Федерации от 25.10.2001 г. № 136-ФЗ, Законом Саратовской области от 30.09.2014 г. N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ложением о порядке учета граждан в качестве лиц, имеющих право на предоставление им земельных участков в собственность бесплатно, формирования перечней земельных участков и информирования граждан о наличии земельных участков, предлагаемых для приобретения в собственность бесплатно, на территории сельских поселений Екатериновского муниципального района Саратовской области, утвержденным постановлением администрации Екатериновского муниципального района Саратовской области 30.12.2016 г. № 653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и Устава Екатериновского муниципального района Саратовской области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Сформировать и утвердить перечень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/>
        <w:t xml:space="preserve"> </w:t>
      </w:r>
      <w:r>
        <w:rPr>
          <w:sz w:val="26"/>
          <w:szCs w:val="26"/>
        </w:rPr>
        <w:t>ведения личного подсобного хозяйства, садоводства или огородничества на территории сельских поселени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Разместить на официальном сайте администрации Екатериновского муниципального района Саратовской области в сети «Интернет» настоящее постано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 Опубликовать настоящее постановление в газете «Слава Труду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постановления возложить на председателя комитета по управлению муниципальным имуществом и земельными ресурсами администрации района Д.А.Беляева.</w:t>
      </w:r>
    </w:p>
    <w:p>
      <w:pPr>
        <w:pStyle w:val="Normal"/>
        <w:spacing w:lineRule="atLeast" w:line="3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С.Б. Зязи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Екатериновского МР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№  </w:t>
      </w:r>
      <w:r>
        <w:rPr>
          <w:b/>
          <w:sz w:val="24"/>
          <w:szCs w:val="24"/>
        </w:rPr>
        <w:t>591  от  25.09.2023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земельных участков, 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4"/>
          <w:szCs w:val="24"/>
        </w:rPr>
        <w:t>предназначенных для предоставления в собственность бесплатно гражданам, имеющим трех и более детей, для индивидуального жилищного строительства, ведения личного подсобного хозяйств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садоводства или огородничества на территории сельских поселений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261"/>
        <w:gridCol w:w="850"/>
        <w:gridCol w:w="1843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:9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Московская, 24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:9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Московская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2:4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Колхозная,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91601:7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Коленовское сельское поселение, с. Колено, ул. Советская, 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91601:7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Коленовское сельское поселение, с. Колено, ул. Советская, 53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10104:2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Ивановка, ул. Советская, д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50201:9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п. Прудовой, ул. Весенняя,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70104:3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Шиловка, ул. Григория Ермолаева, 38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51101:6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Бутурлинка, ул. Берегов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6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30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6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6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1101:7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алая Екатериновка, ул. Майская, 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6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63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6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6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1:11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Бакуры, ул. Красная Заря,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11201:7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Крутояр, ул. Молодежная,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31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ind w:left="-142" w:hanging="0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 С.Б. Зязин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4:54:00Z</dcterms:created>
  <dc:creator>User</dc:creator>
  <dc:description/>
  <dc:language>en-US</dc:language>
  <cp:lastModifiedBy>BEN</cp:lastModifiedBy>
  <cp:lastPrinted>2023-09-26T08:54:00Z</cp:lastPrinted>
  <dcterms:modified xsi:type="dcterms:W3CDTF">2023-09-26T04:54:00Z</dcterms:modified>
  <cp:revision>2</cp:revision>
  <dc:subject/>
  <dc:title/>
</cp:coreProperties>
</file>